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ЕДЕЛЬНИК</w:t>
      </w:r>
    </w:p>
    <w:p>
      <w:pPr>
        <w:pStyle w:val="Normal"/>
        <w:spacing w:lineRule="auto" w:line="240"/>
        <w:ind w:left="30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Не о себе только каждый заботься, но каждый и о других». </w:t>
      </w:r>
      <w:r>
        <w:rPr>
          <w:rFonts w:cs="Times New Roman" w:ascii="Times New Roman" w:hAnsi="Times New Roman"/>
          <w:i/>
          <w:sz w:val="28"/>
          <w:szCs w:val="28"/>
        </w:rPr>
        <w:t>(Флп. 2:4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ак Питер подружился с Билли-задир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ер вместе с родителями переехал в другой город. Впервые сев в школьный автобус, он сразу же услышал: «Билли, посмотри, новичок. Давай, подойди к нему!» Питер повернулся и увидел, что к нему направляется настоящий атлет. Питер, тоже занимавшийся атлетикой, улыбнулся, когда Билли сел напротив. «Привет, я Билли-задира», — представился он. Питер кивнул в знак приветствия. «У тебя есть завтрак для меня?» — спросил Билли. «Я не рассчитывал на тебя, но могу дать один из моих бутербродов», — ответил Питер, доставая завтрак. Все ребята засмеялись.  Билли попробовал бутерброд,  посмотрел на Питера и сказал: «Знаешь, он слишком сухой, его надо чем-нибудь запить». Ребята опять засмеялись, но Билли велел им вести себя тише, если они не хотят неприятност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ернувшись из школы, Питер рассказал родителям о случае в автобусе. «Что мне действительно обидно, так это то, что я сильнее его», — сказал Питер. Мама напомнила ему о том, что сказано в Библии: «Любите врагов ваших, благословляйте проклинающих вас, благотворите ненавидящим вас и молитесь за обижающих вас и гонящих вас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Билли  вёл себя так недели две. Однажды после уроков, прыгая в автобус, он споткнулся о ступеньку и упал, до крови разбив лицо. Шатаясь, он зашёл в автобус и сел на свободное место. Некоторые ребята начали хихикать, но Билли было слишком больно, чтобы обращать на это внимание. До того, как в автобусе появилась школьная медсестра, Питер спросил Билли, положив руку ему на плечо: «Может, я могу для тебя что-то сделать?» «Ничего страшного, я справлюсь», — ответил Билли, но взял у него воды, чтобы прополоскать ро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ледующий день, из-за того что лицо Билли всё ещё было опухшим, он устроился на заднем сиденье автобуса. Через несколько дней Билли заехал к Питеру и извинился за то, как обращался с ним всё это время. Он признался, что не понимает, почему Питер был так терпелив и добр к нему. Питер объяснил, что Библия учит нас быть добрыми даже к тем, кто плохо обращается с нами. С тех пор Билли изменился, и мальчики стали лучшими друзьям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мирение и доброта Питера помогли Бил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ли  «поменять» своё сердце. Вы также можете помочь кому-нибудь измениться и стать лучш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иблейс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трансплантаци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рдц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вая операция по пересадке человеческого сердца была проведена в госпитале Кейптауна, в ЮАР, 3 декабря 1967 года. Её провёл доктор Кристиан Барнард. К сожалению, пациент Луис Вашканский прожил только 18 дней и умер от пневмо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аш Спаситель Иисус Христос меняет человеческие сердца уже тысячи лет. Вставьте отсутствующие гласные в текст, и вы узнаете, что Библия говорит о том, как Он это делае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   д_м   в_м   с_рдц_   н_в__,  _    д_х   н_в_й   д_м   в_м;   _   в_зьм_    _з  пл_т_   в_ш_й   с_рдц_   к_м_нн_ _,  _    д_м    в_м    с_рдц_   пл_т_н_ _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9:32:00Z</dcterms:created>
  <dc:creator>Юлия</dc:creator>
  <dc:description/>
  <cp:keywords/>
  <dc:language>en-US</dc:language>
  <cp:lastModifiedBy>zkaminskaya</cp:lastModifiedBy>
  <dcterms:modified xsi:type="dcterms:W3CDTF">2013-06-14T07:42:00Z</dcterms:modified>
  <cp:revision>9</cp:revision>
  <dc:subject/>
  <dc:title/>
</cp:coreProperties>
</file>